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How Far Does The Diplomacy Of The Period 1815 – 1848 Indicate That The Major Powers Were Opposed To Liberalism And Nationalism? (A student’s take on the subjec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The diplomacy of the period 1815 - 1848 was not governed by the ideas of nationalism and liberalism. The actions of the major powers were neither the result of the powers trying to support nationalism and liberalism, nor were the actions the result of the powers trying to oppose nationalism and liberalism. There were far more factors that led to the decisions that were made by the main powers: Britain, France, Russia, Prussia and Austria than just nationalism and liberalism. Certainly, the power's tendencies towards or against nationalism and liberalism contributed to the diplomacy, but the decisions were usually made after each country considered its own self-interes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Brit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uperficially, one could say that France and Britain were for nationalism and liberalism while Russia, Prussia and Austria were against the two principles. But the situation of the period was far more complicated than that. It would be untrue to say that the powers always operated to impose their belief (or disbelief) in nationalism and liberalism. Predictably, the powers always operated to further their own national self-interest. The powers also operated mainly to try to maintain the balance of power, the peace and overall the stability in Europe. In this essay I will look at each power in turn and decide how much the diplomacy of that particular country for the period 1815 - 1848 indicates that the country was opposed to or pro nationalism and liberalism. </w:t>
      </w:r>
    </w:p>
    <w:p>
      <w:pPr>
        <w:pStyle w:val="Normal"/>
        <w:rPr>
          <w:rFonts w:ascii="Times New Roman" w:hAnsi="Times New Roman" w:cs="Times New Roman"/>
          <w:sz w:val="20"/>
        </w:rPr>
      </w:pPr>
      <w:r>
        <w:rPr>
          <w:rFonts w:cs="Times New Roman" w:ascii="Times New Roman" w:hAnsi="Times New Roman"/>
          <w:sz w:val="20"/>
        </w:rPr>
      </w:r>
    </w:p>
    <w:p>
      <w:pPr>
        <w:pStyle w:val="TextBody"/>
        <w:rPr/>
      </w:pPr>
      <w:r>
        <w:rPr/>
        <w:t>First I will look at Britain. Out of the major powers, Britain was the most consistently supportive of the principles of nationalism and liberalism. Britain liked to take the moral high ground over the other four powers and therefore supported ideals like the banning of slavery and the freedom of oppressed countries. It must be said however, that Britain only acted when it stood to gain from the actions. By 1820 Spain, France and Portugal had all followed Britain's lead in abolishing slavery. Britain took the Liberal line on slavery for two reasons. Firstly, slavery had existed in Britain and it's colonies for a long time, much longer than it had elsewhere in the Great Powers and therefore Britain had already gained a great deal from the salve trade. One could say that Britain had, by 1820, exhausted it's use of slavery. In that case, Britain could push the moral high ground stance by saying that it should be abolished because Britain had nothing to lose by doing so. Other countries, which had just begun the use of slaves, stood to lose a great deal. The second reason Britain chose to push for the abolition of the slave trade was that it was the "popular" thing to do by the people. The public was becoming more humanitarian and therefore the Crown had to act accordingly if it were to stay in fav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next issue linked to nationalism and liberalism that Britain had to act upon was Spanish intention of using force to regain control of her colonies in South America. France was rumored to have offered to help Spain do this with military assistance. Britain threatened France with war and declared (with the support of the Americans through the Monroe Doctrine.) that the American continents should be free and were not suitable for European colonization. However, the actions of the British were not purely to support the liberal stance or to take the moral stance. Britain, and Canning in particular, knew that if they helped support the independence of the countries in South America, it would greatly improve trading relations with the country and therefore improve the trade and economic situation of Britain itself.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ext for Britain came the Belgium Revolt of 1830 against the Kingdom of the Netherlands. Britain supported the Belgium claim for independence; however, Britain wanted to ensure that the Port of Antwerp did not fall into Great Power hands, as it was a key strategic point for Britain. France also supported Belgium's claim for independence and together Britain and France agreed to assist the Belgians. The Eastern Powers were opposed to Belgian independence but were either too busy or did not have the resources to deal with the situation. The Netherlands, however, resisted the revolt and invaded Belgium. France sent in an Army to repel the Dutch. In doing so, the French took control of Belgium and were tempted to try to annex Belgium themselves. Britain took great exception to this and threatened France with war if they did not leave Belgium. However, this was not Britain taking the liberal line, it was Britain ensuring her own self-interest in making sure that Antwerp was not taken over by a Great Pow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next issue Britain dealt with was the question of the throne of Portugal. In 1826 the King of Portugal died. The legitimate successor to the throne was Pedro, who was also Emperor of Brazil. Pedro wanted to give the throne to his daughter and turn Portugal into a constitution. But Pedro's brother, Miguel, wanted the country for himself and wished to keep the absolutist regime of Portugal. Spain and France supported Miguel and Britain decided that Portugal would not be run by Spain or France and therefore intervened by sending a fleet and 4,000 troops to Lisbon in a show of strength. The reasons for Britain's intervention are simple: Britain felt that if France were to have a dominant influence in France then Britain would have a dominant influence in Portugal. Britain acted to maintain a balance of power and to maintain trade relations between Britain and Portuga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was also Castlereagh's State Paper of 1820 that supported a stance of non-intervention unless the action threatened the balance of power or the stability of Europe. This sums up Britain attitude towards diplomacy during the period. Britain wanted to appear to be taking the moral high ground and did not want to get involved. But, if an issue arose from which Britain stood to gain from then they would interve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last issue that Britain was involved in was that of Greece. Turkey and Egypt invaded Greece. Britain, along with France and Russia, joined forces and opposed and defeated the Turkish and Egyptian troops. Britain acted for several reasons: firstly, there was strong public opinion in support of Greece. Secondly, Britain stood to improve its relations with Greece by helping them, and subsequently its trade with the country would improve. Lastly, Britain wanted to make sure that Russia (who were keen to help the Greeks) was supervised in their help of Greece, that is, that Greece did not become too heavily influenced and in debt to Russia.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verall, the British diplomacy of the period 1815 - 1848 does not really indicate at all that the major powers were opposed to liberalism and nationalism. The British diplomacy indicates that although nationalism and liberalism were not at the forefront of the power's minds, that to a certain extent they were deemed important and necessary in the maintenance of a balance of power. But, what we have to remember is that Britain always acted for her own self-interest and despite pushing the ideas of nationalism and liberalism Britain still held many colonies. Britain only intervened when it suited her. Britain did not intervene in Poland or support Liberal claims in Naples despite the liberal ideas because they had nothing to gain from interven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Fra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ext we come to France. Like Britain, France broadly supported the principles of liberalism and nationalism. France became increasingly supportive of the ideals after Louis Philippe became leader in 1830. France refused to join the Holy Alliance and would not sign The Congress of Troppau in 1820 and therefore sided with Britain. This siding with Britain included taking the stance with Britain and Russia over the Greek incident where Turkey and Egypt invaded. France was led to take this action because it wanted to maintain a balance of power and wanted to be seen to be acting in European situations. The ideas of liberalism and nationalism conveniently covered the selfish motives and actions of Fra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nother policy of Frances' was to intervene in the Belgian revolt, as we have already heard. France did this to further its reputation with Britain and also because it thought it may be able to get away with annexing Belgium. But Britain stopped France in its tracks. The idea of annexing Belgium, however, goes against the liberal and nationalistic ideas it liked to promote. </w:t>
      </w:r>
    </w:p>
    <w:p>
      <w:pPr>
        <w:pStyle w:val="Normal"/>
        <w:rPr>
          <w:rFonts w:ascii="Times New Roman" w:hAnsi="Times New Roman" w:cs="Times New Roman"/>
          <w:sz w:val="20"/>
        </w:rPr>
      </w:pPr>
      <w:r>
        <w:rPr>
          <w:rFonts w:cs="Times New Roman" w:ascii="Times New Roman" w:hAnsi="Times New Roman"/>
          <w:sz w:val="20"/>
        </w:rPr>
        <w:t xml:space="preserve">France also did many other things that did not fall in line with the nationalistic and liberalistic ideas it believed in, or liked to make the other powers think they believed in. For example they intervened in Spain in 1823, offering help to the Spanish to restore the Spanish colonies in South America. They did this to gain influence in Spain, despite the fact it went against the principles of nationalism. And then there was the embarrassing Mehemet Ali affair for France. After the Sultan invaded Syria and Egypt became involved the Great Powers intervened, originally all supporting the Sultan. However, for reasons of personal self-interest, France broke ranks and decided to side with Mehemet Ali.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ever, France did like to support liberalism and nationalism when they could and it must therefore be said that France's diplomacy of the period does not show that France was opposed the ideas because quite clearly France, along with Britain, was in favor of Brit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Russia and Pruss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ext we deal with Russia. Generally, it is accepted that Russia was opposed to the ideas of nationalism and liberalism. Russia was the country that pushed the ideas of the Congress of Troppau and especially the idea of intervention. Intervention quite clearly goes against the principles of both nationalism and liberalism and it was a written policy that Russia upheld. Examples of Russian intervention can be seen in the way they dealt with Greece when Turkey and Egypt sought to invade and also in their treatment of Poland. Poland, long under the influence and control of Russia, wished to be free from Russia, and therefore revolted. Russia's massive army crushed the revolt with relative ease. The Poles had hoped that France and Britain would help them but the two countries considered Poland to be in Russia's sphere of influence. However, it was not that Russia was vehemently opposed to nationalism; it was just that Russia wished to control Poland because it was of enormous strategic importance to the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ussia also signed the Teplitz Agreement with Russia, which stated that the two countries would try to combat liberalism in the German Confede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Russia did not always oppose nationalism and liberalism, only when it suited them did they do so. Russia was prepared to compromise and co-operate with Britain and France, who pushed nationalism and liberalism. For example, Russia co-operated with Britain in a liberal and nationalistic way over the issues of the Greek revolt and the Mehement Ali affairs. Russia, as all the other powers, followed their own self-interest first, and the tendencies secon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conclusion, Russia's diplomacy during the period partly shows that the powers were opposed to nationalism and liberalism. Undoubtedly, Russia did oppose the ideas, but would only act against the principles when it suited th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ext we come to Prussia. Prussia was very much under the influence Russia and Austria. This was because, although a major power, Prussia was relatively weak compared to the other four. Prussia tended to follow Austria, not because Prussia agreed with the stance Austria took, but because it wanted to impress Austr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olicies undertaken by Prussia do not indicate how much the major powers were opposed to nationalism and liberalism because Prussia just followed the footsteps of Austr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ustria and Conclus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inally, we have to assess Austria. Austria was the most consistently opposed to nationalism and liberalism out of all of the major powers. For Austria to support the policies, especially nationalism, would have been suicidal, due to the makeup of the country. Austria was made up of a patchwork of different states, nations and races. Nationalism would have split the country into many par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ustria supported and drew up the Carlsbad Decrees, which limited free movement and speech and increased government censorship. These Decrees went against the very nature of liberalism and shows that Austria was opposed to liberalism. Austria also signed Troppau, which stated that they would intervene in the affairs of other countries. This is again a very anti-liberal idea.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ustria also signed the Teplitz Agreement that stated that they would, with Russia, combat liberalism in the German Confederation. This, again, is very outwardly anti-liberalis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ustria also opposed the Greek and Belgian revolts which shows that they were both anti-liberal and anti-nationalistic. However, destroying liberalism and nationalism was the not the main aim of Austria. Above all, Austria wanted to avoid future war and to do so it was prepared to co-operate with Britain. Also, Austria did not intervene in Belgium or Greece because it did not want to risk war, which shows that it did not take the values of liberalism and nationalism to seriousl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verall, I think that Austrian diplomacy showed that they were opposed to liberalism and nationalism a great deal, but they did not dislike the values so much that they were prepared to go war over th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conclusion, I think the diplomacy of the period 1815 - 1848 shows that the major powers were split over the issues of liberalism and nationalism. However, I think that all sides concerned believed avoiding war and maintaining the balance of power were more important. The diplomacy indicates Britain and France were quite for the ideas of nationalism and liberalism - because it helped their own self-interest - while Russia, Prussia and Austria were all generally against liberalism and nationalism - because it helped their own personal self-interests. However, all of the powers were prepared to change their stance on the ideas of nationalism and liberalism if the could gain anything out of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16"/>
      </w:rPr>
      <w:t>Diplomacy Of The Period 1815 – 1848</w:t>
      <w:tab/>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45:00Z</dcterms:created>
  <dc:creator>LSK</dc:creator>
  <dc:description>Shankar's Birthday falls on 25th July.  Don't Forget to wish him</dc:description>
  <cp:keywords>Birthday</cp:keywords>
  <dc:language>en-US</dc:language>
  <cp:lastModifiedBy>Sue Gregory</cp:lastModifiedBy>
  <cp:lastPrinted>2005-01-30T22:57:00Z</cp:lastPrinted>
  <dcterms:modified xsi:type="dcterms:W3CDTF">2009-02-09T07:45:00Z</dcterms:modified>
  <cp:revision>2</cp:revision>
  <dc:subject>Birthday </dc:subject>
  <dc:title>Are You suprised ?</dc:title>
</cp:coreProperties>
</file>